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me of Mission: Southern.sc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scription: You must raid the large estate of a wealthy southern war hero and locate the                     govern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. of Turns: 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fficulty: H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de by:  The DeathDealer (mac@hotstar.ne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